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exact" w:line="240"/>
        <w:jc w:val="center"/>
        <w:rPr/>
      </w:pPr>
      <w:r>
        <w:rPr>
          <w:b/>
          <w:sz w:val="24"/>
          <w:szCs w:val="24"/>
        </w:rPr>
        <w:t>Фінансові результати підприємств до оподаткування у 2011 році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color w:val="000000"/>
          <w:sz w:val="24"/>
          <w:lang w:val="en-US"/>
        </w:rPr>
        <w:t>(тис.грн.)</w:t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0"/>
        <w:gridCol w:w="22"/>
        <w:gridCol w:w="1275"/>
        <w:gridCol w:w="1134"/>
        <w:gridCol w:w="1134"/>
        <w:gridCol w:w="1134"/>
        <w:gridCol w:w="1134"/>
      </w:tblGrid>
      <w:tr>
        <w:trPr>
          <w:trHeight w:val="488" w:hRule="atLeast"/>
          <w:cantSplit w:val="true"/>
        </w:trPr>
        <w:tc>
          <w:tcPr>
            <w:tcW w:w="32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Фінан-совий результат (сальдо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збиток</w:t>
            </w:r>
          </w:p>
        </w:tc>
      </w:tr>
      <w:tr>
        <w:trPr>
          <w:trHeight w:val="72" w:hRule="atLeast"/>
          <w:cantSplit w:val="true"/>
        </w:trPr>
        <w:tc>
          <w:tcPr>
            <w:tcW w:w="32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</w:tr>
      <w:tr>
        <w:trPr>
          <w:trHeight w:val="72" w:hRule="atLeast"/>
          <w:cantSplit w:val="true"/>
        </w:trPr>
        <w:tc>
          <w:tcPr>
            <w:tcW w:w="3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38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6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6825,8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Хмельни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6234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8131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5076,5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ам’янець-Поділь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2884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568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2803,5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Нетішин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15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54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</w:rPr>
              <w:t>40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393,5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лавута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652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660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312,3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тарокостянтинів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982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179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196,4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Шепетівка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2055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774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686,7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22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299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70,6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607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663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271,5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6066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430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238,7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33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69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157,8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32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449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124,0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наєве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2985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9933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947,2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061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308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463,1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’янець-Поділь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221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9949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734,6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2989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1426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436,7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276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985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6262,3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ши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906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038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944,5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96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849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888,6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</w:rPr>
              <w:t>25660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1747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087,0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470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7359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59,2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63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510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73,8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449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5212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14,4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917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070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528,6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ерове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68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8222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538,1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699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936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376,6</w:t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684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72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39,6</w:t>
            </w:r>
          </w:p>
        </w:tc>
      </w:tr>
    </w:tbl>
    <w:p>
      <w:pPr>
        <w:pStyle w:val="Normal"/>
        <w:ind w:left="1418" w:hanging="141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вження</w:t>
      </w:r>
    </w:p>
    <w:tbl>
      <w:tblPr>
        <w:tblW w:w="9074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1"/>
        <w:gridCol w:w="1944"/>
        <w:gridCol w:w="1944"/>
        <w:gridCol w:w="1945"/>
      </w:tblGrid>
      <w:tr>
        <w:trPr>
          <w:trHeight w:val="746" w:hRule="atLeast"/>
          <w:cantSplit w:val="true"/>
        </w:trPr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мп зростання (зменшення) прибутків до оподаткування, відсотків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мп зростання (зменшення) збитків до оподаткування, відсот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івень рентабельності операційної діяльності підприємств, відсотків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,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Хмельн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ам’янець-Поді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62,0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Нетішин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36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лавута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7,3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тарокостянтинів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76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Шепетівка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5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,6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2,1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9,1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0,3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8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31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1,3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нає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58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0,1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’янець-Поді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6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44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7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ш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7,1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2,0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5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4,3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еро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1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52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72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</w:tr>
      <w:tr>
        <w:trPr>
          <w:trHeight w:val="100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9,3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72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</w:tbl>
    <w:p>
      <w:pPr>
        <w:pStyle w:val="Normal"/>
        <w:ind w:left="1418" w:hanging="1418"/>
        <w:rPr>
          <w:sz w:val="22"/>
        </w:rPr>
      </w:pPr>
      <w:r>
        <w:rPr>
          <w:sz w:val="22"/>
          <w:lang w:val="en-US"/>
        </w:rPr>
        <w:t>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аведено без банків та бюджетних установ, без урахування зміни підприємствами основного виду економічної діяльності у 2011р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7:00Z</dcterms:created>
  <dc:creator>O.Demchishina</dc:creator>
  <dc:description/>
  <cp:keywords/>
  <dc:language>en-US</dc:language>
  <cp:lastModifiedBy>D.Kravchenko</cp:lastModifiedBy>
  <cp:lastPrinted>2012-06-19T16:48:00Z</cp:lastPrinted>
  <dcterms:modified xsi:type="dcterms:W3CDTF">2012-06-26T07:55:00Z</dcterms:modified>
  <cp:revision>3</cp:revision>
  <dc:subject/>
  <dc:title>ФІНАНСИ ПІДПРИЄМСТВ</dc:title>
</cp:coreProperties>
</file>