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</w:rPr>
        <w:t>Основні показники діяльності малих підприємств у 2012 році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5"/>
        <w:gridCol w:w="1405"/>
        <w:gridCol w:w="1418"/>
        <w:gridCol w:w="1391"/>
        <w:gridCol w:w="1405"/>
        <w:gridCol w:w="1404"/>
      </w:tblGrid>
      <w:tr>
        <w:trPr>
          <w:trHeight w:val="23" w:hRule="atLeast"/>
          <w:cantSplit w:val="true"/>
        </w:trPr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 осі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найманих працівників (штатні та позаштатні працівники), осі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 реалізованої продукції (товарів, послуг), тис.гр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ка продукції малих підприємств у загальному обсязі реалізованої продукції (товарів, послуг), відсотків</w:t>
            </w:r>
          </w:p>
        </w:tc>
      </w:tr>
      <w:tr>
        <w:trPr>
          <w:trHeight w:val="199" w:hRule="atLeast"/>
        </w:trPr>
        <w:tc>
          <w:tcPr>
            <w:tcW w:w="261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7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34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455805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7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97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4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366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8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62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7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7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58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1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7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6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14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46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83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86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6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9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73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97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0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2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4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3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05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3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1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112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1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4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151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975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ані сформовано за критеріями визначення розмірів підприємств, які наведені у Господарському кодексі України в редакції від 22.03.2012.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аведено без банків і бюджетних установ, без урахування зміни малим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2:00Z</dcterms:created>
  <dc:creator>S.Zoruhina</dc:creator>
  <dc:description/>
  <cp:keywords/>
  <dc:language>en-US</dc:language>
  <cp:lastModifiedBy>S.Zoruhina</cp:lastModifiedBy>
  <cp:lastPrinted>2013-06-20T09:51:00Z</cp:lastPrinted>
  <dcterms:modified xsi:type="dcterms:W3CDTF">2013-06-20T08:36:00Z</dcterms:modified>
  <cp:revision>22</cp:revision>
  <dc:subject/>
  <dc:title>Діяльність підприємств</dc:title>
</cp:coreProperties>
</file>