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Фінансові результати малих підприємств до оподаткування у 201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тис.грн.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296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661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6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804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33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886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4204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200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00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1011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6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8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449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8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5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039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5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7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928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95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6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328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8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45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240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1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56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48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55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45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03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0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17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271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46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67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07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590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49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909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8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29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984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31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612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803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82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08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64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9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0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16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41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3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22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2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3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74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4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23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972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68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683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45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37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52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49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09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91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21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015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304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032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28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05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71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77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581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06,7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87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57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696,0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малими підприємствами основного виду економічної діяльності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</w:rPr>
        <w:t>2012р.  Інформацію сформовано відповідно до змін у Господарському кодексі України, внесених Законом України від 22.03.2012 № 4618-VI стосовно нових критеріїв визначення розмірів підприєм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6:00Z</dcterms:created>
  <dc:creator>O.Demchishina</dc:creator>
  <dc:description/>
  <cp:keywords/>
  <dc:language>en-US</dc:language>
  <cp:lastModifiedBy>D.Kravchenko</cp:lastModifiedBy>
  <dcterms:modified xsi:type="dcterms:W3CDTF">2013-06-19T07:26:00Z</dcterms:modified>
  <cp:revision>8</cp:revision>
  <dc:subject/>
  <dc:title>Фінансові результати малих підприємств до оподаткування у 2011 році</dc:title>
</cp:coreProperties>
</file>