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Діяльність підприємств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Основні показники діяльності підприємств у 2013 роц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5"/>
        <w:gridCol w:w="1951"/>
        <w:gridCol w:w="1951"/>
        <w:gridCol w:w="1951"/>
      </w:tblGrid>
      <w:tr>
        <w:trPr>
          <w:trHeight w:val="1539" w:hRule="atLeast"/>
          <w:cantSplit w:val="true"/>
        </w:trPr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ількість зайнятих працівників (штатні, позаштатні та неоплачувані працівники),</w:t>
            </w:r>
            <w:r>
              <w:rPr>
                <w:color w:val="000000"/>
                <w:sz w:val="24"/>
                <w:szCs w:val="24"/>
                <w:lang w:val="en-US"/>
              </w:rPr>
              <w:br/>
            </w: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ількість найманих працівників (штатні та позаштатні працівники), </w:t>
            </w:r>
            <w:r>
              <w:rPr>
                <w:color w:val="000000"/>
                <w:sz w:val="24"/>
                <w:szCs w:val="24"/>
                <w:lang w:val="en-US"/>
              </w:rPr>
              <w:br/>
            </w: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 реалізованої продукції</w:t>
              <w:br/>
              <w:t>(товарів, послуг),</w:t>
              <w:br/>
              <w:t>тис.грн.</w:t>
            </w:r>
          </w:p>
        </w:tc>
      </w:tr>
      <w:tr>
        <w:trPr>
          <w:trHeight w:val="199" w:hRule="atLeast"/>
        </w:trPr>
        <w:tc>
          <w:tcPr>
            <w:tcW w:w="378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5890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3142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4909453,3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Style14"/>
              <w:widowControl/>
              <w:spacing w:before="6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.Хмельни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280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378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17373,1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2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1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396,7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95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3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596,2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30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95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150,1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55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07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089,7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87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40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4667,3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3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0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801,1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0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3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69,6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4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67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895,6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6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79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783,4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2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4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981,7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62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53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137,6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80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17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248,4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4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1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2893,7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86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84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8153,4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0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8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130,9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0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2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32,7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63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97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902,6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3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7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338,9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73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83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716,0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4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5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77,3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28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48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813,0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52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68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35,5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1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47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10,6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62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04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785,8</w:t>
            </w:r>
          </w:p>
        </w:tc>
      </w:tr>
      <w:tr>
        <w:trPr>
          <w:trHeight w:val="151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4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0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72,4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банків і бюджетних установ, без урахування зміни підприємствами основного виду економічної діяльності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4:00Z</dcterms:created>
  <dc:creator>S.Zoruhina</dc:creator>
  <dc:description/>
  <cp:keywords/>
  <dc:language>en-US</dc:language>
  <cp:lastModifiedBy>R.Alexandrova</cp:lastModifiedBy>
  <dcterms:modified xsi:type="dcterms:W3CDTF">2014-06-19T12:15:00Z</dcterms:modified>
  <cp:revision>6</cp:revision>
  <dc:subject/>
  <dc:title>Діяльність підприємств</dc:title>
</cp:coreProperties>
</file>