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>Фінансові результати підприємств до оподаткування у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  <w:sz w:val="24"/>
          <w:lang w:val="en-US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0"/>
        <w:gridCol w:w="22"/>
        <w:gridCol w:w="1275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482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9865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38277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76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6960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8196,5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91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23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141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0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9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47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10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321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221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99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7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366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013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ru-RU"/>
              </w:rPr>
              <w:t>7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1878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8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9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05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62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27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892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70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816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2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16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39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059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058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649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858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94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534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89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26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374,9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966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538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725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342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611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768,7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056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0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864,6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651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0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15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59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294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885,1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20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50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99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4198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1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4203,8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084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1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94,9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25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59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343,0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19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855,4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67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98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18,4</w:t>
            </w:r>
          </w:p>
        </w:tc>
      </w:tr>
      <w:tr>
        <w:trPr>
          <w:trHeight w:val="34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4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9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42,7</w:t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1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77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163,2</w:t>
            </w:r>
          </w:p>
        </w:tc>
      </w:tr>
    </w:tbl>
    <w:p>
      <w:pPr>
        <w:pStyle w:val="Normal"/>
        <w:ind w:left="1418" w:hanging="14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</w:t>
      </w:r>
    </w:p>
    <w:tbl>
      <w:tblPr>
        <w:tblW w:w="9074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944"/>
        <w:gridCol w:w="1944"/>
        <w:gridCol w:w="1945"/>
      </w:tblGrid>
      <w:tr>
        <w:trPr>
          <w:trHeight w:val="746" w:hRule="atLeast"/>
          <w:cantSplit w:val="true"/>
        </w:trPr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мп зростання (зменшення) прибутків до оподаткування, відсотків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Темп зростання (зменшення) збитків до оподаткування, відсо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Рівень рентабельності операційної діяльності підприємств, відсотків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3,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52,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  <w:lang w:val="ru-RU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ru-RU"/>
              </w:rPr>
              <w:t>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,3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9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71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5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8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3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0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6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7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1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6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7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0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,6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4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6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,7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,5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9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22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,2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,6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4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5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1,0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7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0,5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1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0,8</w:t>
            </w:r>
          </w:p>
        </w:tc>
        <w:tc>
          <w:tcPr>
            <w:tcW w:w="19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2,9</w:t>
            </w:r>
          </w:p>
        </w:tc>
        <w:tc>
          <w:tcPr>
            <w:tcW w:w="1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7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  <w:lang w:val="en-US"/>
        </w:rPr>
        <w:t>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аведено без банків і бюджетних установ, без урахування зміни підприємствами основного виду економічної діяльності у 201</w:t>
      </w:r>
      <w:r>
        <w:rPr>
          <w:sz w:val="22"/>
          <w:lang w:val="ru-RU"/>
        </w:rPr>
        <w:t>3</w:t>
      </w:r>
      <w:r>
        <w:rPr>
          <w:sz w:val="22"/>
        </w:rPr>
        <w:t>р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7:00Z</dcterms:created>
  <dc:creator>O.Demchishina</dc:creator>
  <dc:description/>
  <cp:keywords/>
  <dc:language>en-US</dc:language>
  <cp:lastModifiedBy>O.Demchishina</cp:lastModifiedBy>
  <cp:lastPrinted>2013-06-12T10:14:00Z</cp:lastPrinted>
  <dcterms:modified xsi:type="dcterms:W3CDTF">2014-06-23T06:12:00Z</dcterms:modified>
  <cp:revision>21</cp:revision>
  <dc:subject/>
  <dc:title>ФІНАНСИ ПІДПРИЄМСТВ</dc:title>
</cp:coreProperties>
</file>