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Діяльність підприємств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>Основні показники діяльності підприємств у 201</w:t>
      </w:r>
      <w:r>
        <w:rPr>
          <w:b/>
          <w:sz w:val="24"/>
          <w:lang w:val="ru-RU"/>
        </w:rPr>
        <w:t>4</w:t>
      </w:r>
      <w:r>
        <w:rPr>
          <w:b/>
          <w:sz w:val="24"/>
        </w:rPr>
        <w:t xml:space="preserve"> роц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5"/>
        <w:gridCol w:w="1951"/>
        <w:gridCol w:w="1951"/>
        <w:gridCol w:w="1951"/>
      </w:tblGrid>
      <w:tr>
        <w:trPr>
          <w:trHeight w:val="1539" w:hRule="atLeast"/>
          <w:cantSplit w:val="true"/>
        </w:trPr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ількість зайнятих працівників (штатні, позаштатні та неоплачувані працівники),</w:t>
            </w:r>
            <w:r>
              <w:rPr>
                <w:color w:val="000000"/>
                <w:sz w:val="24"/>
                <w:szCs w:val="24"/>
                <w:lang w:val="en-US"/>
              </w:rPr>
              <w:br/>
            </w: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ількість найманих працівників (штатні та позаштатні працівники), </w:t>
            </w:r>
            <w:r>
              <w:rPr>
                <w:color w:val="000000"/>
                <w:sz w:val="24"/>
                <w:szCs w:val="24"/>
                <w:lang w:val="en-US"/>
              </w:rPr>
              <w:br/>
            </w: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 реалізованої продукції</w:t>
              <w:br/>
              <w:t>(товарів, послуг),</w:t>
              <w:br/>
              <w:t>тис.грн.</w:t>
            </w:r>
          </w:p>
        </w:tc>
      </w:tr>
      <w:tr>
        <w:trPr>
          <w:trHeight w:val="199" w:hRule="atLeast"/>
        </w:trPr>
        <w:tc>
          <w:tcPr>
            <w:tcW w:w="378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4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  <w:szCs w:val="24"/>
              </w:rPr>
              <w:t>По област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826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17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298489,1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Style14"/>
              <w:widowControl/>
              <w:spacing w:before="6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.Хмельниц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09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7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279601,0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24363,7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2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9330,5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2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7440,7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5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2173,5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8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236,4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3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66,0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855,2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3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5317,7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7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299,6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1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754,4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7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757,2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5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588,2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0029,3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3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290,8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5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960,6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590,1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0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686,4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9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538,3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3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5467,8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498,8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0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3257,6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6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1122,0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1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611,5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0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689,8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6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762,0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</w:t>
      </w:r>
    </w:p>
    <w:p>
      <w:pPr>
        <w:pStyle w:val="Normal"/>
        <w:spacing w:lineRule="exact" w:line="240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банків і бюджетних установ, без урахування зміни підприємствами основного виду економічної діяльності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14:00Z</dcterms:created>
  <dc:creator>S.Zoruhina</dc:creator>
  <dc:description/>
  <cp:keywords/>
  <dc:language>en-US</dc:language>
  <cp:lastModifiedBy>A.Lachman</cp:lastModifiedBy>
  <cp:lastPrinted>2015-06-22T11:03:00Z</cp:lastPrinted>
  <dcterms:modified xsi:type="dcterms:W3CDTF">2015-06-23T11:16:00Z</dcterms:modified>
  <cp:revision>16</cp:revision>
  <dc:subject/>
  <dc:title>Діяльність підприємств</dc:title>
</cp:coreProperties>
</file>