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</w:rPr>
        <w:t>Основні показники діяльності малих підприємств у 201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6"/>
        <w:gridCol w:w="1421"/>
        <w:gridCol w:w="1420"/>
        <w:gridCol w:w="1420"/>
        <w:gridCol w:w="1420"/>
        <w:gridCol w:w="1421"/>
      </w:tblGrid>
      <w:tr>
        <w:trPr>
          <w:trHeight w:val="23" w:hRule="atLeast"/>
          <w:cantSplit w:val="true"/>
        </w:trPr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йнятих працівників (штатні, позаштатні та неоплачувані працівники), 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найманих працівників (штатні та позаштатні працівники), осі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 реалізованої продукції (товарів, послуг), тис.грн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астка продукції малих підприємств у загальному обсязі реалізованої продукції (товарів, послуг), відсотків</w:t>
            </w:r>
          </w:p>
        </w:tc>
      </w:tr>
      <w:tr>
        <w:trPr>
          <w:trHeight w:val="199" w:hRule="atLeast"/>
        </w:trPr>
        <w:tc>
          <w:tcPr>
            <w:tcW w:w="25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6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4514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6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Style14"/>
              <w:widowControl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.Хмельни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5254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040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79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54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282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27,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6,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49,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465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638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99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715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78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039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58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88,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0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7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7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618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95,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6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435,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54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22,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151" w:hRule="atLeast"/>
        </w:trPr>
        <w:tc>
          <w:tcPr>
            <w:tcW w:w="2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17,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банків і бюджетних установ, без урахування зміни малими підприємствами основного виду економічної діяльності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5:00Z</dcterms:created>
  <dc:creator>S.Zoruhina</dc:creator>
  <dc:description/>
  <cp:keywords/>
  <dc:language>en-US</dc:language>
  <cp:lastModifiedBy>A.Lachman</cp:lastModifiedBy>
  <cp:lastPrinted>2015-06-22T11:07:00Z</cp:lastPrinted>
  <dcterms:modified xsi:type="dcterms:W3CDTF">2015-06-23T11:16:00Z</dcterms:modified>
  <cp:revision>22</cp:revision>
  <dc:subject/>
  <dc:title>Діяльність підприємств</dc:title>
</cp:coreProperties>
</file>