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6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8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7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1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06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38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60</w:t>
            </w:r>
            <w:r>
              <w:rPr/>
              <w:t>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2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4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3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1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3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2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/>
              <w:t>759</w:t>
            </w: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7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1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3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8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9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842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1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3T08:56:00Z</dcterms:modified>
  <cp:revision>19</cp:revision>
  <dc:subject/>
  <dc:title>Основні показники ринку праці (квартальні дані)</dc:title>
</cp:coreProperties>
</file>