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  <w:lang w:val="en-US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  <w:lang w:val="en-US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1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57:00Z</dcterms:modified>
  <cp:revision>7</cp:revision>
  <dc:subject/>
  <dc:title>Основні показники ринку праці (квартальні дані)</dc:title>
</cp:coreProperties>
</file>