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  <w:t>по м.Славуті</w:t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10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3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5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3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3247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941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666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7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131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0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19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9,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>
                <w:lang w:val="en-US"/>
              </w:rPr>
              <w:t>40,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8,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7,0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50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109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73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vertAlign w:val="superscript"/>
              </w:rPr>
            </w:pPr>
            <w:r>
              <w:rPr/>
              <w:t>919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8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83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22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1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48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086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724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882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3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1,9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2,3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5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vertAlign w:val="superscript"/>
              </w:rPr>
            </w:pPr>
            <w:r>
              <w:rPr/>
              <w:t>4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6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1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9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9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9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9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994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2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28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3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район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12:56:00Z</dcterms:modified>
  <cp:revision>22</cp:revision>
  <dc:subject/>
  <dc:title>Основні показники ринку праці (квартальні дані)</dc:title>
</cp:coreProperties>
</file>