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м.Шепетівці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8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66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3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99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80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5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97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30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9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10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66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07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 xml:space="preserve">__________________ 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Включені показники по район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1T08:11:00Z</dcterms:modified>
  <cp:revision>15</cp:revision>
  <dc:subject/>
  <dc:title>Основні показники ринку праці (квартальні дані)</dc:title>
</cp:coreProperties>
</file>