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Шепетівц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8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9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5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97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4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4,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66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4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6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55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 xml:space="preserve">__________________ 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2:58:00Z</dcterms:modified>
  <cp:revision>19</cp:revision>
  <dc:subject/>
  <dc:title>Основні показники ринку праці (квартальні дані)</dc:title>
</cp:coreProperties>
</file>