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показники ринку праці (квартальні дані)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  <w:t>по м.Старокостянтинову</w:t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1191"/>
        <w:gridCol w:w="1192"/>
        <w:gridCol w:w="1192"/>
        <w:gridCol w:w="119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берез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черв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верес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груд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вивільнених працівників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>
                <w:lang w:val="en-US"/>
              </w:rPr>
              <w:t>43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0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цілому за період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>
                <w:lang w:val="en-US"/>
              </w:rPr>
              <w:t>257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5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з н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працевлаштова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>
                <w:lang w:val="en-US"/>
              </w:rPr>
              <w:t>57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53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рівень працевлаштува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>
                <w:lang w:val="en-US"/>
              </w:rPr>
              <w:t>22,3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,8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перебували на облі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vertAlign w:val="superscript"/>
              </w:rPr>
            </w:pPr>
            <w:r>
              <w:rPr/>
              <w:t>1768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58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>Потреба підприємств у працівниках на заміщення вільних робочих місць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50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вантаження незайнятого населення на одне вільне робоче місце, вакантну поса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35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1725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6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 населення працездатного в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4,6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7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я тривалість за-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ісяц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5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ьооблікова кількість штатних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26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32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Відпрацьовано в середньо-му штатним працівнико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штатних праців-ників, які знаходились у ад-міністративних відпуск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штатних працівників, які переведені на режим неповного робочого дня (тижня)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7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5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Прийнят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7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9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Рівень прийому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Вибул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5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7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 xml:space="preserve">Рівень вибуття </w:t>
            </w:r>
          </w:p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ьомісячна заробітна плата штатного працівника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ив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6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7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vertAlign w:val="superscript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>
          <w:vertAlign w:val="superscript"/>
        </w:rPr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  <w:r>
        <w:rPr>
          <w:vertAlign w:val="superscript"/>
        </w:rPr>
        <w:t xml:space="preserve"> 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3 </w:t>
      </w:r>
      <w:r>
        <w:rPr>
          <w:sz w:val="20"/>
          <w:szCs w:val="20"/>
        </w:rPr>
        <w:t>Включені показники по району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2:56:00Z</dcterms:created>
  <dc:creator>K98</dc:creator>
  <dc:description/>
  <cp:keywords/>
  <dc:language>en-US</dc:language>
  <cp:lastModifiedBy>K98</cp:lastModifiedBy>
  <dcterms:modified xsi:type="dcterms:W3CDTF">2011-08-23T06:59:00Z</dcterms:modified>
  <cp:revision>8</cp:revision>
  <dc:subject/>
  <dc:title>Основні показники ринку праці (квартальні дані)</dc:title>
</cp:coreProperties>
</file>