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по м.Старокостянтинову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4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9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257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5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18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57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5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36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22,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8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6,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1768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58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83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7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72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807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,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7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,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4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6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7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  <w:r>
        <w:rPr>
          <w:vertAlign w:val="superscript"/>
        </w:rPr>
        <w:t xml:space="preserve"> 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Включені показники по району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1-11-21T08:40:00Z</dcterms:modified>
  <cp:revision>12</cp:revision>
  <dc:subject/>
  <dc:title>Основні показники ринку праці (квартальні дані)</dc:title>
</cp:coreProperties>
</file>