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7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09:39:00Z</dcterms:modified>
  <cp:revision>13</cp:revision>
  <dc:subject/>
  <dc:title>Основні показники ринку праці (квартальні дані)</dc:title>
</cp:coreProperties>
</file>