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по Славутському району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en-US"/>
              </w:rPr>
              <w:t>13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3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en-US"/>
              </w:rPr>
              <w:t>324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41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en-US"/>
              </w:rPr>
              <w:t>131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0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,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0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9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3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8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2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ind w:right="-650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>3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місту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Дані не наведені через високий рівень коефіцієнта варіац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1-11-21T14:06:00Z</dcterms:modified>
  <cp:revision>8</cp:revision>
  <dc:subject/>
  <dc:title>Основні показники ринку праці (квартальні дані)</dc:title>
</cp:coreProperties>
</file>