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по Славутському району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/>
              </w:rPr>
              <w:t>13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8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3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/>
              </w:rPr>
              <w:t>3247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41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66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/>
              </w:rPr>
              <w:t>131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0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93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,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/>
              </w:rPr>
              <w:t>40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0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9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2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3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:</w:t>
            </w:r>
            <w:r>
              <w:rPr>
                <w:vertAlign w:val="superscript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ind w:right="-650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>3</w:t>
      </w:r>
      <w:r>
        <w:rPr>
          <w:vertAlign w:val="superscript"/>
        </w:rPr>
        <w:t xml:space="preserve"> </w:t>
      </w:r>
      <w:r>
        <w:rPr>
          <w:sz w:val="20"/>
          <w:szCs w:val="20"/>
        </w:rPr>
        <w:t>Включені показники по місту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Дані не наведені через високий рівень коефіцієнта варіації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2-02-14T09:37:00Z</dcterms:modified>
  <cp:revision>9</cp:revision>
  <dc:subject/>
  <dc:title>Основні показники ринку праці (квартальні дані)</dc:title>
</cp:coreProperties>
</file>