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Старокостянтинівському району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4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8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5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45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5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75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2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0,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76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05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72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02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,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7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>3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міст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8-25T05:43:00Z</dcterms:modified>
  <cp:revision>7</cp:revision>
  <dc:subject/>
  <dc:title>Основні показники ринку праці (квартальні дані)</dc:title>
</cp:coreProperties>
</file>