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Шепетівському району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8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8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29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66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83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99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959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80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95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97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242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30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1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9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4,4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10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84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66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149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2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6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07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074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3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52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3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міст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4T12:15:00Z</dcterms:modified>
  <cp:revision>10</cp:revision>
  <dc:subject/>
  <dc:title>Основні показники ринку праці (квартальні дані)</dc:title>
</cp:coreProperties>
</file>