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Хмельницьком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3348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61,9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3954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1,1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31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7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6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54,9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61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4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82,3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738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1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0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3551,7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49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6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2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3219,4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95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2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82,6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7-27T13:40:00Z</dcterms:modified>
  <cp:revision>14</cp:revision>
  <dc:subject/>
  <dc:title>Заборгованість із виплати заробітної плати</dc:title>
</cp:coreProperties>
</file>