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Хмельницьком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34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1,9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95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91,1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3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4,9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6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3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551,7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219,4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9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82,6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303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4098,2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30T05:34:00Z</dcterms:modified>
  <cp:revision>16</cp:revision>
  <dc:subject/>
  <dc:title>Заборгованість із виплати заробітної плати</dc:title>
</cp:coreProperties>
</file>