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Хмельницьком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348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61,9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954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1,1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3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54,9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6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82,3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38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551,7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4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2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219,4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95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82,6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03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4098,2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7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56,7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86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93,7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84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88,5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1-29T09:25:00Z</dcterms:modified>
  <cp:revision>19</cp:revision>
  <dc:subject/>
  <dc:title>Заборгованість із виплати заробітної плати</dc:title>
</cp:coreProperties>
</file>