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Славуті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2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30,7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0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3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08,1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2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15,5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97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7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8,4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1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77,2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7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8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2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8,3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8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0,8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7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42,1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9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9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4,0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13,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2-28T09:19:00Z</dcterms:modified>
  <cp:revision>21</cp:revision>
  <dc:subject/>
  <dc:title>Заборгованість із виплати заробітної плати</dc:title>
</cp:coreProperties>
</file>