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Шепетівці</w:t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52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89,3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42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76,9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791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4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05,4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28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21,7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37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34,5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44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85,2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419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70,1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24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54,9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7</cp:lastModifiedBy>
  <dcterms:modified xsi:type="dcterms:W3CDTF">2011-08-30T05:37:00Z</dcterms:modified>
  <cp:revision>18</cp:revision>
  <dc:subject/>
  <dc:title>Заборгованість із виплати заробітної плати</dc:title>
</cp:coreProperties>
</file>