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Шепетівці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89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4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76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9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5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28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,7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37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4,5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4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85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19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70,1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2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54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5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48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46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4:00Z</dcterms:modified>
  <cp:revision>20</cp:revision>
  <dc:subject/>
  <dc:title>Заборгованість із виплати заробітної плати</dc:title>
</cp:coreProperties>
</file>