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Шепетівці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2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89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76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9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5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28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,7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37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4,5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5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1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0,1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2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4,9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5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48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6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27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70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09:30:00Z</dcterms:modified>
  <cp:revision>21</cp:revision>
  <dc:subject/>
  <dc:title>Заборгованість із виплати заробітної плати</dc:title>
</cp:coreProperties>
</file>