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Шепетівці</w:t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52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89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42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76,9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91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5,4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28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,7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37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4,5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44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85,2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19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70,1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24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54,9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35,4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48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46,1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27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70,5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75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51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2-28T09:20:00Z</dcterms:modified>
  <cp:revision>22</cp:revision>
  <dc:subject/>
  <dc:title>Заборгованість із виплати заробітної плати</dc:title>
</cp:coreProperties>
</file>