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еражня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5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,3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7:51:00Z</dcterms:modified>
  <cp:revision>9</cp:revision>
  <dc:subject/>
  <dc:title>Заборгованість із виплати заробітної плати</dc:title>
</cp:coreProperties>
</file>