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Деражня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3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115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6,3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7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6,3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8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6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0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5,1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10-27T08:02:00Z</dcterms:modified>
  <cp:revision>16</cp:revision>
  <dc:subject/>
  <dc:title>Заборгованість із виплати заробітної плати</dc:title>
</cp:coreProperties>
</file>