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Ізясла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45,7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14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6,0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5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8-30T05:39:00Z</dcterms:modified>
  <cp:revision>15</cp:revision>
  <dc:subject/>
  <dc:title>Заборгованість із виплати заробітної плати</dc:title>
</cp:coreProperties>
</file>