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 Полонському району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spacing w:before="0" w:after="0"/>
        <w:jc w:val="right"/>
        <w:rPr/>
      </w:pPr>
      <w:r>
        <w:rPr/>
        <w:t>(станом на 1 число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794"/>
        <w:gridCol w:w="1920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, тис. грн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1 січн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>Кількість працівників економічно активних підприємств, яким своєчасно не виплачена заробітна плата, осіб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Сума боргу із виплати заробітної плати на одного працівника, грн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2011р. по місяцях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іч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402,8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/>
              <w:t>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4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87,55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юти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398,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9,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3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128,81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ез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342,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8,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6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42,91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і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280,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6,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5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03,60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ов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топад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д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6:26:00Z</dcterms:created>
  <dc:creator>K98</dc:creator>
  <dc:description/>
  <cp:keywords/>
  <dc:language>en-US</dc:language>
  <cp:lastModifiedBy>K98</cp:lastModifiedBy>
  <dcterms:modified xsi:type="dcterms:W3CDTF">2011-04-29T06:33:00Z</dcterms:modified>
  <cp:revision>8</cp:revision>
  <dc:subject/>
  <dc:title>Заборгованість із виплати заробітної плати</dc:title>
</cp:coreProperties>
</file>