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Полон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02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7,5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98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28,8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42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42,9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8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03,6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79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95,1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2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8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32,9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67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57,89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60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5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8-30T05:41:00Z</dcterms:modified>
  <cp:revision>14</cp:revision>
  <dc:subject/>
  <dc:title>Заборгованість із виплати заробітної плати</dc:title>
</cp:coreProperties>
</file>