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синя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3,3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,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1,4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1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2,81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6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3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6,98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2,3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8,86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1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22:00Z</dcterms:modified>
  <cp:revision>12</cp:revision>
  <dc:subject/>
  <dc:title>Заборгованість із виплати заробітної плати</dc:title>
</cp:coreProperties>
</file>