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Старосиня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1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3,3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4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7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31,4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1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1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52,8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6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3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06,9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6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2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82,3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1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1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08,86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1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2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8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4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56,2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9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9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02,1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9-28T06:23:00Z</dcterms:modified>
  <cp:revision>15</cp:revision>
  <dc:subject/>
  <dc:title>Заборгованість із виплати заробітної плати</dc:title>
</cp:coreProperties>
</file>