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Старосиняв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1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53,3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4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7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31,4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81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1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52,81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6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3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06,98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6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2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82,3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1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1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08,86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1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2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0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8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4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56,2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9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9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02,1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4,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6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65,22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9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9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42,37</w:t>
            </w:r>
          </w:p>
        </w:tc>
      </w:tr>
      <w:tr>
        <w:trPr>
          <w:trHeight w:val="196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8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2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68,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26:00Z</dcterms:created>
  <dc:creator>K98</dc:creator>
  <dc:description/>
  <cp:keywords/>
  <dc:language>en-US</dc:language>
  <cp:lastModifiedBy>K98</cp:lastModifiedBy>
  <dcterms:modified xsi:type="dcterms:W3CDTF">2011-12-28T12:20:00Z</dcterms:modified>
  <cp:revision>18</cp:revision>
  <dc:subject/>
  <dc:title>Заборгованість із виплати заробітної плати</dc:title>
</cp:coreProperties>
</file>