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Шепеті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3,5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3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9,6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3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7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7,2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52,6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4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02,9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5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6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23,0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1,5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10-27T07:02:00Z</dcterms:modified>
  <cp:revision>17</cp:revision>
  <dc:subject/>
  <dc:title>Заборгованість із виплати заробітної плати</dc:title>
</cp:coreProperties>
</file>