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Шепет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3,5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9,6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7,2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2,6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2,9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3,0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1,5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6,9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6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12:22:00Z</dcterms:modified>
  <cp:revision>19</cp:revision>
  <dc:subject/>
  <dc:title>Заборгованість із виплати заробітної плати</dc:title>
</cp:coreProperties>
</file>