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>січня</w:t>
      </w:r>
      <w:r>
        <w:rPr>
          <w:b/>
          <w:bCs/>
          <w:sz w:val="28"/>
          <w:szCs w:val="28"/>
        </w:rPr>
        <w:t xml:space="preserve"> 2012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1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723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8,78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8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5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5595,2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4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9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5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134,27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5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3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8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872,54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8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497,5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43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45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228,9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7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00,0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4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0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3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0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550,0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8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8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4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5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48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2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4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220,69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60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3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4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9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3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3168,75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36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9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050,00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566,67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2-03-29T06:54:00Z</dcterms:modified>
  <cp:revision>29</cp:revision>
  <dc:subject/>
  <dc:title>Заборгованість із виплати заробітної плати</dc:title>
</cp:coreProperties>
</file>