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лютого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746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3,3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15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4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285,39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9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424,45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1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1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711,8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3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947,5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34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570,97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154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8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7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048,78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6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5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1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700,0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2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90,0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2-03-28T11:22:00Z</dcterms:modified>
  <cp:revision>27</cp:revision>
  <dc:subject/>
  <dc:title>Заборгованість із виплати заробітної плати</dc:title>
</cp:coreProperties>
</file>