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</w:rPr>
        <w:t>містах та районах на 1 березня 2012 рок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1572"/>
        <w:gridCol w:w="1315"/>
        <w:gridCol w:w="1915"/>
        <w:gridCol w:w="1696"/>
      </w:tblGrid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1 січня 2012р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18281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106,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5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22,03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Хмельниц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825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29,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47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4281,95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Кам’янець-Подільс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083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44,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36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4633,42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Нетішин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7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33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49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982,93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Славут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62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75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9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2229,23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Старокостянтині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6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Шепетівк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349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7,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9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3671,28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Білогірс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5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8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Віньковец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0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Волочис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74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Городоц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4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Деражнянс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7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7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900,00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Дунаєвец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8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Ізяславс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0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0,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Кам’янець-Подільс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4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,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Красилівс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5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Летичівс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54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Новоушиц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2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Полонс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215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2,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32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953,56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лавутс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195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7,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тарокостянтинівс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2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таросинявс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8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Теофіпольс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6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Хмельниц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34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9,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Чемеровец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7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Шепетівс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05,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693,33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Ярмолинец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25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61103">
    <w:name w:val="61Дані таблиці 103"/>
    <w:basedOn w:val="Normal"/>
    <w:qFormat/>
    <w:pPr>
      <w:jc w:val="center"/>
    </w:pPr>
    <w:rPr>
      <w:sz w:val="28"/>
      <w:szCs w:val="20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2-03-28T11:14:00Z</dcterms:modified>
  <cp:revision>24</cp:revision>
  <dc:subject/>
  <dc:title>Заборгованість із виплати заробітної плати</dc:title>
</cp:coreProperties>
</file>