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трав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697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8,3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4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533,9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116,79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968,1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139,6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5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83,3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5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41,5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2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17,6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5-28T11:49:00Z</dcterms:modified>
  <cp:revision>30</cp:revision>
  <dc:subject/>
  <dc:title>Заборгованість із виплати заробітної плати</dc:title>
</cp:coreProperties>
</file>