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о </w:t>
      </w:r>
      <w:r>
        <w:rPr>
          <w:b/>
          <w:bCs/>
          <w:sz w:val="28"/>
          <w:szCs w:val="28"/>
        </w:rPr>
        <w:t xml:space="preserve">містах та районах на 1 </w:t>
      </w:r>
      <w:r>
        <w:rPr>
          <w:b/>
          <w:bCs/>
          <w:sz w:val="28"/>
          <w:szCs w:val="28"/>
          <w:lang w:val="uk-UA"/>
        </w:rPr>
        <w:t>чер</w:t>
      </w:r>
      <w:r>
        <w:rPr>
          <w:b/>
          <w:bCs/>
          <w:sz w:val="28"/>
          <w:szCs w:val="28"/>
        </w:rPr>
        <w:t>вня 2012 року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8"/>
        <w:gridCol w:w="1572"/>
        <w:gridCol w:w="1315"/>
        <w:gridCol w:w="1915"/>
        <w:gridCol w:w="1696"/>
      </w:tblGrid>
      <w:tr>
        <w:trPr/>
        <w:tc>
          <w:tcPr>
            <w:tcW w:w="2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сього, </w:t>
            </w:r>
          </w:p>
          <w:p>
            <w:pPr>
              <w:pStyle w:val="Normal"/>
              <w:jc w:val="center"/>
              <w:rPr/>
            </w:pPr>
            <w:r>
              <w:rPr/>
              <w:t>тис. грн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/>
              <w:t>1 січня 2012р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Кількість працівників економічно активних підприємств, яким своєчасно не виплачена заробітна плата, осіб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2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lineRule="exact" w:line="320"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15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lineRule="exact" w:line="320"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lineRule="exact" w:line="320"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696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lineRule="exact" w:line="320"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По області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</w:rPr>
            </w:pPr>
            <w:r>
              <w:rPr>
                <w:b/>
              </w:rPr>
              <w:t>17153,7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</w:rPr>
            </w:pPr>
            <w:r>
              <w:rPr>
                <w:b/>
              </w:rPr>
              <w:t>99,5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23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58,29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м.Хмельни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3479,5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59,2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418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bCs/>
              </w:rPr>
              <w:t>6425,84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м.Кам’янець-Поділь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751,6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21,3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280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bCs/>
              </w:rPr>
              <w:t>5521,07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м.Нетішин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698,3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92,5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459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bCs/>
              </w:rPr>
              <w:t>1451,42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м.Славута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25,9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34,5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52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bCs/>
              </w:rPr>
              <w:t>3244,23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м.Старокостянтинів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36,8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0,0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м.Шепетівка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4128,7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92,7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89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bCs/>
              </w:rPr>
              <w:t>3306,74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райони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Білогір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5,7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98,5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Вінькове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30,8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0,0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Волочи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74,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0,0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Городо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4,9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0,0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Деражнян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5,3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0,0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Дунаєве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8,1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0,0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Ізяслав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30,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90,7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Кам’янець-Поділь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4,6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6,7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Красилів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5,0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0,0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Летичів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50,4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97,4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Новоуши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32,1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0,0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Полон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3087,8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88,6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308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bCs/>
              </w:rPr>
              <w:t>1837,66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Славут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816,1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80,3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Старокостянтинів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32,5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0,0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Старосиняв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76,9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99,2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Теофіполь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36,1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0,0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Хмельни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769,4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82,1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Чемерове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7,5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0,0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Шепетів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,3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302,9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bCs/>
              </w:rPr>
              <w:t>605,88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Ярмолине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25,0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0,0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61103">
    <w:name w:val="61Дані таблиці 103"/>
    <w:basedOn w:val="Normal"/>
    <w:qFormat/>
    <w:pPr>
      <w:jc w:val="center"/>
    </w:pPr>
    <w:rPr>
      <w:sz w:val="28"/>
      <w:szCs w:val="20"/>
    </w:rPr>
  </w:style>
  <w:style w:type="paragraph" w:styleId="9">
    <w:name w:val="9Абзацний текст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6:26:00Z</dcterms:created>
  <dc:creator>K98</dc:creator>
  <dc:description/>
  <cp:keywords/>
  <dc:language>en-US</dc:language>
  <cp:lastModifiedBy>K98</cp:lastModifiedBy>
  <dcterms:modified xsi:type="dcterms:W3CDTF">2012-06-27T06:49:00Z</dcterms:modified>
  <cp:revision>33</cp:revision>
  <dc:subject/>
  <dc:title>Заборгованість із виплати заробітної плати</dc:title>
</cp:coreProperties>
</file>