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сер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ня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8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2,7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40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5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1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296,2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928,1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920,6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3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659,2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05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1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132,9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3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7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737,7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82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7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6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2-08-29T07:41:00Z</dcterms:modified>
  <cp:revision>36</cp:revision>
  <dc:subject/>
  <dc:title>Заборгованість із виплати заробітної плати</dc:title>
</cp:coreProperties>
</file>