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листопада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416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7,0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2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1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483,1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7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1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078,3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703,0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7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1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4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4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460,7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4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5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32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9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9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2-11-29T07:42:00Z</dcterms:modified>
  <cp:revision>42</cp:revision>
  <dc:subject/>
  <dc:title>Заборгованість із виплати заробітної плати</dc:title>
</cp:coreProperties>
</file>