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за січень–</w:t>
      </w:r>
      <w:r>
        <w:rPr>
          <w:b/>
          <w:bCs/>
          <w:sz w:val="28"/>
          <w:szCs w:val="28"/>
          <w:lang w:val="uk-UA"/>
        </w:rPr>
        <w:t>червень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червня 2013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червня 2013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підприємст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к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червня 2013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червня 2013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148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33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3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8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9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9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8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1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5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8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1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spacing w:lineRule="exact" w:line="300"/>
        <w:ind w:right="-830" w:hanging="0"/>
        <w:jc w:val="center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8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91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0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b/>
                <w:bCs/>
                <w:lang w:val="en-US"/>
              </w:rPr>
              <w:t>1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1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4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/>
            </w:pPr>
            <w:r>
              <w:rPr>
                <w:b/>
                <w:bCs/>
              </w:rPr>
              <w:t>2539,9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2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03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5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7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/>
            </w:pPr>
            <w:r>
              <w:rPr>
                <w:bCs/>
              </w:rPr>
              <w:t>2591,</w:t>
            </w:r>
            <w:r>
              <w:rPr>
                <w:bCs/>
                <w:lang w:val="en-US"/>
              </w:rPr>
              <w:t>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5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247,3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5916,2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629,0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3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433,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545,8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65,6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94,6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24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44,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7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204,8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71,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7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55,5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7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224,6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5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631,9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4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2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588,1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8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208,8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8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11,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7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225,7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281,8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4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8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96,6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3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9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58,0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092,0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464,2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4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302,2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51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5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26" w:hanging="0"/>
              <w:jc w:val="right"/>
              <w:rPr>
                <w:bCs/>
              </w:rPr>
            </w:pPr>
            <w:r>
              <w:rPr>
                <w:bCs/>
              </w:rPr>
              <w:t>2153,6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T.Kizuma</cp:lastModifiedBy>
  <cp:lastPrinted>2012-05-31T11:16:00Z</cp:lastPrinted>
  <dcterms:modified xsi:type="dcterms:W3CDTF">2013-08-30T10:52:00Z</dcterms:modified>
  <cp:revision>90</cp:revision>
  <dc:subject/>
  <dc:title>Основні показники ринку праці за січень–березень 2012 року</dc:title>
</cp:coreProperties>
</file>