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новні показники ринку праці </w:t>
      </w:r>
      <w:r>
        <w:rPr>
          <w:b/>
          <w:bCs/>
          <w:sz w:val="28"/>
          <w:szCs w:val="28"/>
        </w:rPr>
        <w:t>за січень–вересень 201</w:t>
      </w: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р</w:t>
      </w:r>
      <w:r>
        <w:rPr>
          <w:b/>
          <w:bCs/>
          <w:sz w:val="28"/>
          <w:szCs w:val="28"/>
        </w:rPr>
        <w:t>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vertAlign w:val="superscript"/>
          <w:lang w:val="uk-UA"/>
        </w:rPr>
      </w:pPr>
      <w:r>
        <w:rPr>
          <w:b/>
          <w:bCs/>
          <w:lang w:val="uk-UA"/>
        </w:rPr>
        <w:t>Зареєстрований ринок праці</w:t>
      </w:r>
      <w:r>
        <w:rPr>
          <w:b/>
          <w:bCs/>
          <w:vertAlign w:val="superscript"/>
          <w:lang w:val="uk-UA"/>
        </w:rPr>
        <w:t>1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080"/>
        <w:gridCol w:w="900"/>
        <w:gridCol w:w="720"/>
        <w:gridCol w:w="1440"/>
        <w:gridCol w:w="1440"/>
        <w:gridCol w:w="900"/>
      </w:tblGrid>
      <w:tr>
        <w:trPr>
          <w:trHeight w:val="2878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безробітних, зареєстро-ваних у державній службі зайнятості,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на кінець вересня 2013р.,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громадян, які мали статус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біт-ного впродовж січня–вересня 2013р. – всього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З них працев</w:t>
            </w:r>
            <w:r>
              <w:rPr>
                <w:lang w:val="ru-RU"/>
              </w:rPr>
              <w:t>-</w:t>
            </w:r>
            <w:r>
              <w:rPr/>
              <w:t>лашто</w:t>
            </w:r>
            <w:r>
              <w:rPr>
                <w:lang w:val="ru-RU"/>
              </w:rPr>
              <w:t>-</w:t>
            </w:r>
            <w:r>
              <w:rPr/>
              <w:t>вано, осі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Рівень праце-влаш-туван-ня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 xml:space="preserve">Потреба підприємств 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 xml:space="preserve">у працівник-ках для замі-щення віль-них робочих місць (вакант-них посад) на кінець 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>вересня 2013р.,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 xml:space="preserve">Навантажен-ня зареєстро-ваних безро-бітних на одне вільне робоче місце (вакантну посаду) на кінець 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вересня 2013р.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ередня трива-лість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зареє-строва-ного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-біття, місяці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24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7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9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9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-н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sz w:val="20"/>
          <w:szCs w:val="20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vertAlign w:val="superscript"/>
        </w:rPr>
        <w:t xml:space="preserve"> </w:t>
      </w:r>
      <w:r>
        <w:rPr>
          <w:sz w:val="20"/>
          <w:szCs w:val="20"/>
        </w:rPr>
        <w:t>Включені показники по відповідних містах.</w:t>
      </w:r>
      <w:r>
        <w:br w:type="page"/>
      </w:r>
    </w:p>
    <w:p>
      <w:pPr>
        <w:pStyle w:val="Normal"/>
        <w:spacing w:lineRule="exact" w:line="300"/>
        <w:ind w:right="-830" w:hanging="0"/>
        <w:jc w:val="center"/>
        <w:rPr>
          <w:b/>
          <w:b/>
          <w:vertAlign w:val="superscript"/>
        </w:rPr>
      </w:pPr>
      <w:r>
        <w:rPr>
          <w:b/>
        </w:rPr>
        <w:t>Кількість працівників та їх зайнятість</w:t>
      </w:r>
      <w:r>
        <w:rPr>
          <w:b/>
          <w:vertAlign w:val="superscript"/>
        </w:rPr>
        <w:t>1</w:t>
      </w:r>
    </w:p>
    <w:p>
      <w:pPr>
        <w:pStyle w:val="Normal"/>
        <w:spacing w:lineRule="exact" w:line="300"/>
        <w:ind w:right="-830" w:hanging="0"/>
        <w:jc w:val="center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tbl>
      <w:tblPr>
        <w:tblW w:w="9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1080"/>
        <w:gridCol w:w="900"/>
        <w:gridCol w:w="737"/>
        <w:gridCol w:w="900"/>
        <w:gridCol w:w="703"/>
        <w:gridCol w:w="900"/>
        <w:gridCol w:w="877"/>
      </w:tblGrid>
      <w:tr>
        <w:trPr>
          <w:trHeight w:val="3810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облі-кова кількість штатних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-цьовано в серед-ньому штатним праців-ником , год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-ників, які з</w:t>
            </w:r>
            <w:r>
              <w:rPr>
                <w:color w:val="000000"/>
                <w:sz w:val="22"/>
                <w:szCs w:val="22"/>
              </w:rPr>
              <w:t>находи-лись у відпуст-ках без збережен-ня заро-бітної плати (на період припине-ння вико-нання робіт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-ників, які п</w:t>
            </w:r>
            <w:r>
              <w:rPr>
                <w:color w:val="000000"/>
                <w:sz w:val="22"/>
                <w:szCs w:val="22"/>
              </w:rPr>
              <w:t>ереве-дені з еконо-мічних причин на непов-ний робочий день (тиж-день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-нято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вень прийому праців-ників, </w:t>
            </w:r>
          </w:p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-ник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уло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вень вибуття праців-ників,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-ньооблі-кової кількості штатних праців-никі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мі-сячна заробіт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а плата штат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праців-ника, грн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108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25" w:hanging="29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59"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/>
                <w:lang w:val="en-US"/>
              </w:rPr>
              <w:t xml:space="preserve">По </w:t>
            </w:r>
            <w:r>
              <w:rPr>
                <w:b/>
              </w:rPr>
              <w:t>облас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0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5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4,0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720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2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31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529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17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40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9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657,4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89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6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98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30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42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277,1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м.Нетіш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2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73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7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5916,6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м.Славу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77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85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4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7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690,2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м.Старокостян-тин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60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55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3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5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504,0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м.Шепетів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8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52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8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9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0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606,6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Білогі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6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1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8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233,4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Віньк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6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3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5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9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231,1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Волочи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08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2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24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6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4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33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189,9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Городо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8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0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0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2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216,4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Деражня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9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9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5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0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7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215,1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Дунає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78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31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9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6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226,4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Ізясла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8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3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3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1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272,4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0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2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35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9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1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0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724,8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Красил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88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1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84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6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9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1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3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615,5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Летич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8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0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6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1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3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294,97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Новоуш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7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0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6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6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6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185,5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Поло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7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43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7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2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7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2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243,4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vertAlign w:val="superscript"/>
              </w:rPr>
            </w:pPr>
            <w:r>
              <w:rPr/>
              <w:t>Славу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2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3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6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8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8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362,4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Старокостянти-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4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2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7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61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2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5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318,8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4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3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6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174,0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Теофіпо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5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6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9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4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6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108,5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6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1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0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7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: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Чемер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60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0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7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0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7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532,3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Шепет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2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2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5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0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359,3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Ярмоли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1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9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8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0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2190,1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33:00Z</dcterms:created>
  <dc:creator>K98</dc:creator>
  <dc:description/>
  <cp:keywords/>
  <dc:language>en-US</dc:language>
  <cp:lastModifiedBy>K98</cp:lastModifiedBy>
  <cp:lastPrinted>2012-05-31T11:16:00Z</cp:lastPrinted>
  <dcterms:modified xsi:type="dcterms:W3CDTF">2013-11-27T08:37:00Z</dcterms:modified>
  <cp:revision>92</cp:revision>
  <dc:subject/>
  <dc:title>Основні показники ринку праці за січень–березень 2012 року</dc:title>
</cp:coreProperties>
</file>