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берез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518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2,5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1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3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001,6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5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1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8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77,5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8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954,5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2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183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2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1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264,7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5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5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7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3-03-28T08:22:00Z</dcterms:modified>
  <cp:revision>54</cp:revision>
  <dc:subject/>
  <dc:title>Заборгованість із виплати заробітної плати</dc:title>
</cp:coreProperties>
</file>