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</w:rPr>
        <w:t xml:space="preserve">містах та районах на 1 </w:t>
      </w:r>
      <w:r>
        <w:rPr>
          <w:b/>
          <w:bCs/>
          <w:sz w:val="28"/>
          <w:szCs w:val="28"/>
          <w:lang w:val="uk-UA"/>
        </w:rPr>
        <w:t>квіт</w:t>
      </w:r>
      <w:r>
        <w:rPr>
          <w:b/>
          <w:bCs/>
          <w:sz w:val="28"/>
          <w:szCs w:val="28"/>
        </w:rPr>
        <w:t>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201</w:t>
      </w:r>
      <w:r>
        <w:rPr>
          <w:b/>
          <w:bCs/>
          <w:sz w:val="28"/>
          <w:szCs w:val="28"/>
          <w:lang w:val="uk-UA"/>
        </w:rPr>
        <w:t>3</w:t>
      </w:r>
      <w:r>
        <w:rPr>
          <w:b/>
          <w:bCs/>
          <w:sz w:val="28"/>
          <w:szCs w:val="28"/>
        </w:rPr>
        <w:t xml:space="preserve"> рок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8"/>
        <w:gridCol w:w="1572"/>
        <w:gridCol w:w="1315"/>
        <w:gridCol w:w="1915"/>
        <w:gridCol w:w="1696"/>
      </w:tblGrid>
      <w:tr>
        <w:trPr/>
        <w:tc>
          <w:tcPr>
            <w:tcW w:w="2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сього, </w:t>
            </w:r>
          </w:p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1 січня 2013р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2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72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15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exact" w:line="320"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По област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5754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  <w:t>106,2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6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/>
                <w:bCs/>
              </w:rPr>
              <w:t>2816,0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42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4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318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928,30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2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0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08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2090,93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Нетішин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660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68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5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190,6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лавут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22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4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545,45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Старокостянтинів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м.Шепетівка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826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1,1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4215,69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Білогір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іньк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Волочи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Городо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еражня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5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Дунає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8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Ізясла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ам’янець-Поді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Красил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Летич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57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2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Новоуш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Полон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447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9,3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лавут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760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96,4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костянтин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2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Старосиня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80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0,7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Теофіполь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36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Хмельни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7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5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bCs/>
              </w:rPr>
              <w:t>1833,57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Чемеров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7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Шепетівс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788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/>
            </w:pPr>
            <w:r>
              <w:rPr/>
              <w:t>Ярмолинецький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2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100,0</w:t>
            </w:r>
          </w:p>
        </w:tc>
        <w:tc>
          <w:tcPr>
            <w:tcW w:w="19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61103">
    <w:name w:val="61Дані таблиці 103"/>
    <w:basedOn w:val="Normal"/>
    <w:qFormat/>
    <w:pPr>
      <w:jc w:val="center"/>
    </w:pPr>
    <w:rPr>
      <w:sz w:val="28"/>
      <w:szCs w:val="20"/>
    </w:rPr>
  </w:style>
  <w:style w:type="paragraph" w:styleId="9">
    <w:name w:val="9Абзацний текст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3-04-26T11:06:00Z</dcterms:modified>
  <cp:revision>60</cp:revision>
  <dc:subject/>
  <dc:title>Заборгованість із виплати заробітної плати</dc:title>
</cp:coreProperties>
</file>