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черв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36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,3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0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6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362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358,5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5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908,9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5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368,1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9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911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24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470,3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7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3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4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3-06-26T12:36:00Z</dcterms:modified>
  <cp:revision>64</cp:revision>
  <dc:subject/>
  <dc:title>Заборгованість із виплати заробітної плати</dc:title>
</cp:coreProperties>
</file>