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>містах та районах на 1 серп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3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9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79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2,7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26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3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073,0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99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2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294,3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89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8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6272,4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9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961,9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58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4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725,4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7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1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57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4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479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1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50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T.Kizuma</cp:lastModifiedBy>
  <cp:lastPrinted>2013-05-28T10:49:00Z</cp:lastPrinted>
  <dcterms:modified xsi:type="dcterms:W3CDTF">2013-08-30T08:39:00Z</dcterms:modified>
  <cp:revision>66</cp:revision>
  <dc:subject/>
  <dc:title>Заборгованість із виплати заробітної плати</dc:title>
</cp:coreProperties>
</file>